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к Порядку разработки, реализации и оценки эффективности муниципальных программ муниципального образования «Кизнер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район Удмуртской Республики» на реализацию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2268"/>
        <w:gridCol w:w="1276"/>
        <w:gridCol w:w="851"/>
        <w:gridCol w:w="425"/>
        <w:gridCol w:w="425"/>
        <w:gridCol w:w="1176"/>
        <w:gridCol w:w="486"/>
        <w:gridCol w:w="1173"/>
        <w:gridCol w:w="1134"/>
        <w:gridCol w:w="1005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395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отчетный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5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Создание условий для устойчивого экономического развития» на 2020-2028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оведению конкурсов, смотров, семинаров и совещан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961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16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9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ализация установленных полномочий (функций) Управления 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11667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по содержанию скотомогильников и мест захоронений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409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землям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L5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51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Создание условий для устойчивого экономического развития» на 2020-2028 годы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8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18"/>
        <w:gridCol w:w="399"/>
        <w:gridCol w:w="567"/>
        <w:gridCol w:w="3543"/>
        <w:gridCol w:w="1276"/>
        <w:gridCol w:w="1134"/>
        <w:gridCol w:w="1134"/>
        <w:gridCol w:w="2126"/>
        <w:gridCol w:w="142"/>
        <w:gridCol w:w="2268"/>
        <w:gridCol w:w="1225"/>
      </w:tblGrid>
      <w:tr>
        <w:trPr>
          <w:trHeight w:val="23" w:hRule="atLeast"/>
        </w:trPr>
        <w:tc>
          <w:tcPr>
            <w:tcW w:w="1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848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сельского хозяйства и расширение рынка сельскохозяйственной продук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1684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онное обеспечение сельскохозяйственных товаропроизводителей, субъектов сельскохозяйственного производства Кизнерского района и других участников рынка сельскохозяйственной продукции, сырья и продовольствия, а также предоставление им консультационн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ности сельскохозяйственных товаропроизводителей о государственной поддержке из бюджетов всех уров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по направлениям государственной поддержки из бюджетов всех уровней  ежегодно доводится до с/х организац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822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редств бюджета Кизнерского района сельскохозяйственным  товаропроизводителям на проведение смотров конкурсов, мероприятий, связанных с проведением профессиональных праздников, подведение итогов работы, поощрение и награждение передови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за счет средств бюджета Кизнерского района, контроль за целевым и эффективным использование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4 году на проведение мероприятий выделено 143 тыс.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52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связанных с оказанием финансовой поддержки в виде  предоставления субсидий за счет средств бюджета Удмуртской Республики,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методической и организационной помощи в получении финансовой поддержки в виде субсидий за счет средств бюджета Удмуртской Республики,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з федерального и республиканского бюджета  получено финансовой поддержки в сумме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2 млн. руб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29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ой услуги «Прием заявлений, документов, а также постановка на учет граждан, проживающих на сельских территориях, на получение государственной  поддержки по государственной программе «Комплексное развитие сельских территорий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жилищных условий граждан, проживающих в сельской мест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ят  в очереди на получение социальных выплат 15 семе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699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Кизнерского района в сфере агропромышленного компле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МТФ на 180 голов беспривязного содержания с доильным залом типа Параллель в деревне Верхняя Тыж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везда", Управление сельск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оголовья дойного ста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второго здания коровника закончено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Установка зерносушильного комплекса в деревне Айдуан Чаб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им. Мичурина", Управление сельск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сушильного комплек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рносушильный комплекс введен в эксплуатацию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риобретение сельскохозяйственной техники в целях технической и технологической модернизации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шинно-тракторного парка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 2024 год приобретено техники на сумму более 45 млн. руб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зерносушильного комплекса в деревне Верхняя Тыж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везда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сушильного комплекс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зерносушильного комплекса завершено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.Реконструкция телятника на 200 голов  в деревне Вичу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Новый путь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елят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а реконструкция телятни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телятника на 100 голов  в село Бем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Бемыжский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-20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телят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1 году произошла смена собственника. Строительство планируетс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зерновых складов в деревне Старый Карм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авет Ильича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вых с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 капитальный ремонт зерновых складо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МТФ на 200 голов в село Балд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Алькор-Агро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МТ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 второй МТФ проведен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и модернизация МТФ на 200 голов в село Киб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Порт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тноводческое помещение отремонтирова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ен грант  в сумме 6,96 млн. рублей на приобретение КРС мясного направ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зерносклада в деревне Аргаба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ФХ Семе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вых с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кончено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гаража  в деревне Аргаб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ФХ Семе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гар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 проведен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ситуации в сельском хозяйстве района, в том числе финансово-экономического состояния сельскохозяйственных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развития сельского хозяйства района, выявление проблем, принятие мер реаг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а ведется постоян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2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мер для реформирования экономически слабых организаций агропромышленного комплекса района, сохранения их имущественного комплекса при возбуждении дела о банкрот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мущественного комплекса сельскохозяйственных организаций при возбуждении дела о банкрот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а ведется постоян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учебы, семинаров, совещ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 22 мероприят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4 году на проведение мероприятий выделено 143 тыс.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направленных на обеспечение квалифицированными кадрами сельскохозяйственных организаций Кизнерского района (организационные мероприят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молодых специалистов и их последующим трудоустройством в организации агропромышленного комплекса Кизнер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адров для сельскохозяйственных организаций в рамках целевого на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а ведетс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6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тектурно-строительный сектор,</w:t>
              <w:br/>
              <w:t xml:space="preserve">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я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оят в очереди 15 семе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единовременных выплат выпускникам с высшим и средним профессиональным образованием – после получения диплома, молодым рабочим – по истечение одного и трех лет работы у сельхозтоваропроизводителя, а также студентам первого и второго курсов обучения по специальностям и направлениям «Агрономия», «Агрохимия и агропочвоведение», «Зоотехния» по очной форме обучения образовательных учреждений высшего или среднего профессионального образования, расположенных на территори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единовременных выплат в целях закрепления специалистов и кадров рабочих профессий в сельскохозяйствен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,9 тыс. руб. – выплаты молодым специалиста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установленных полномочий (функций) Управления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установленных полномочий (функций) Управления сельского хозяй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номочия реализован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меры, предусмотренные законодательством Российской Федерации и законодательством Удмуртской Республ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меры, предусмотренные законодательством Российской Федерации и законодательством Удмуртской Республ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всех мер, предусмотренных законодательством в полном объем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содействия сельским поселениям для получения грантов и субсидий на создание социально-значимых объектов в рамках государственной программы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жизни в сельских населенных пунктах, обеспечение доступности социаль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ован проект в рамках КРСТ 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сквера по улице Чайковского посёлка Кизнер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 Удмуртской Республики, переданных муниципальному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 Удмуртской Республики, переданных муниципальному 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4 году освоено 298 т. р. на организацию мероприятию по животным без владельцев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землям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влено на кадастровый учет  672 га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31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635"/>
        <w:gridCol w:w="1000"/>
        <w:gridCol w:w="1840"/>
        <w:gridCol w:w="3260"/>
        <w:gridCol w:w="1252"/>
        <w:gridCol w:w="2126"/>
        <w:gridCol w:w="1276"/>
        <w:gridCol w:w="992"/>
      </w:tblGrid>
      <w:tr>
        <w:trPr>
          <w:trHeight w:val="795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2024г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 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48"/>
        <w:gridCol w:w="2694"/>
        <w:gridCol w:w="992"/>
        <w:gridCol w:w="1134"/>
        <w:gridCol w:w="1134"/>
        <w:gridCol w:w="1134"/>
        <w:gridCol w:w="1134"/>
        <w:gridCol w:w="1276"/>
        <w:gridCol w:w="1179"/>
        <w:gridCol w:w="2409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солютное отклонение факта от пла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факта к предыдущему году, %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3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202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4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3/2*100)-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сельского хозяйства и расширение рынка сельскохозяйственной продук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аловой сбор зерна в весе после до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1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аловое производство мол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выполнение плана за счет хорошей кормовой базы,  повышения продуктивност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вод в оборот земель сельхоз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рожайность зерно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й молока на 1 фуражную коро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величение   продуктивности дойного стада связано с улучшением  кормовой базы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ем роста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величение показателя произошло за счет повышения продуктивности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принятых членов сельскохозяйственных потребительских кооперативов из числа субъектов малого и среднего предпринимательства, включая личные подсобные хозяйства и крестьянские фермерские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вновь созданных крестьянских (фермерских) хозяйств и сельскохозяйственных потребительских коопер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реднемесячная номинальная заработная плата в сельском хозя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199"/>
        <w:gridCol w:w="1134"/>
        <w:gridCol w:w="6663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устойчивого экономического развития» на 2020-2026 год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оценки эффективности муниципальной  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муниципального образования «Кизнерский район», курирующий вопросы по экономике,  промышленности, торговле, имущественным и земельным отношения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экономики, промышленности и торговли Администрации муниципального образования «Кизнерский райо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 реализации муниципальной программы подпрограмм</w:t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Создание условий для устойчивого экономического развития» на 2020-2028 годы</w:t>
            </w:r>
          </w:p>
        </w:tc>
      </w:tr>
      <w:tr>
        <w:trPr>
          <w:trHeight w:val="264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>
          <w:trHeight w:val="522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ет 1,0</w:t>
      </w:r>
    </w:p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аком случае эффективность  реализации программы признается высо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клад о  ходе  реализации муниципальной программы  Кизне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здание  условий для устойчивого экономического развития на 2020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программы 5.1 «Развитие сельского хозяйства и расширение рынка сельскохозяйственной продукции» за 2024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ффективность реализации муниципальной программы определяется </w:t>
      </w:r>
      <w:r>
        <w:rPr>
          <w:rFonts w:cs="Times New Roman" w:ascii="Times New Roman" w:hAnsi="Times New Roman"/>
          <w:sz w:val="24"/>
          <w:szCs w:val="24"/>
        </w:rPr>
        <w:t>степенью достижения целей и решения задач Программы и степенью соответствия запланированному уровню затрат и эффективности использования средств бюджет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рограммы  определяется путем сопоставления фактически достигнутых значений показателей (индикаторов) Программы, и их плановых значений. Эффективность реализации Программы равна 1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муниципальной программы значение показателя эффективности реализации Программы 1 показывает, что  реализация программы соответствует высокому уровню эффе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оказателей, характеризующих цель программы, следует отметить, что индекс производства продукции сельского хозяйства в хозяйствах всех категорий составил </w:t>
      </w:r>
      <w:r>
        <w:rPr>
          <w:rFonts w:cs="Times New Roman" w:ascii="Times New Roman" w:hAnsi="Times New Roman"/>
          <w:color w:val="FF0000"/>
          <w:sz w:val="24"/>
          <w:szCs w:val="24"/>
        </w:rPr>
        <w:t>105</w:t>
      </w:r>
      <w:r>
        <w:rPr>
          <w:rFonts w:cs="Times New Roman" w:ascii="Times New Roman" w:hAnsi="Times New Roman"/>
          <w:sz w:val="24"/>
          <w:szCs w:val="24"/>
        </w:rPr>
        <w:t xml:space="preserve"> и по сравнению с фактом 2023 года остался на уров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90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5.9pt;height:139.35pt" filled="f" o:ole="">
            <v:imagedata r:id="rId25" o:title=""/>
          </v:shape>
          <o:OLEObject Type="Embed" ProgID="" ShapeID="ole_rId24" DrawAspect="Content" ObjectID="_164235648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11"/>
          <w:rFonts w:cs="Times New Roman" w:ascii="Times New Roman" w:hAnsi="Times New Roman"/>
          <w:sz w:val="24"/>
          <w:szCs w:val="24"/>
        </w:rPr>
        <w:t>Прогнозный  показатель по производству молока достигнут и превысил факт прошлого года. Причиной послужило улучшение кормовой базы и увеличение продуктивности дойного стада.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</w:rPr>
        <w:object w:dxaOrig="8625" w:dyaOrig="38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1.25pt;height:190.5pt" filled="f" o:ole="">
            <v:imagedata r:id="rId27" o:title=""/>
          </v:shape>
          <o:OLEObject Type="Embed" ProgID="" ShapeID="ole_rId26" DrawAspect="Content" ObjectID="_425280056" r:id="rId26"/>
        </w:objec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Целевой индикатор по урожайности зер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х культур также достигнут и выше уровня 2023 года. </w:t>
      </w:r>
      <w:r>
        <w:rPr>
          <w:rStyle w:val="11"/>
          <w:rFonts w:cs="Times New Roman" w:ascii="Times New Roman" w:hAnsi="Times New Roman"/>
          <w:sz w:val="24"/>
          <w:szCs w:val="24"/>
        </w:rPr>
        <w:object w:dxaOrig="7155" w:dyaOrig="2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7.75pt;height:131.25pt" filled="f" o:ole="">
            <v:imagedata r:id="rId29" o:title=""/>
          </v:shape>
          <o:OLEObject Type="Embed" ProgID="" ShapeID="ole_rId28" DrawAspect="Content" ObjectID="_333666919" r:id="rId28"/>
        </w:objec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Плановый объем финансирования из местного бюджета по всем мероприятиям подпрограммы  освоен   на 100 %.</w: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: Показатель эффективности реализации подпрограммы 5.1. «Развитие сельского хозяйства и расширение рынка сельскохозяйственной продукции» за 2024 год равен  1,0, это означает, что степень эффективности программы  высокая. Исходя из этого, следует, что реализацию программы следует продолжить в 2025 г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.о. заместителя главы Администраци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а   Управления                                                                                             А.М. Ханж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.Л. Колесник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31181</w:t>
      </w:r>
    </w:p>
    <w:sectPr>
      <w:footerReference w:type="default" r:id="rId30"/>
      <w:footerReference w:type="first" r:id="rId31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1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sz w:val="21"/>
      <w:szCs w:val="21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cs="Times New Roman"/>
      <w:b w:val="false"/>
      <w:i w:val="false"/>
      <w:sz w:val="21"/>
      <w:szCs w:val="21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sz w:val="24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  <w:b w:val="false"/>
      <w:i w:val="false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2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  <w:b w:val="false"/>
      <w:i w:val="false"/>
      <w:sz w:val="26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cs="Times New Roman"/>
    </w:rPr>
  </w:style>
  <w:style w:type="character" w:styleId="WW8Num124z2">
    <w:name w:val="WW8Num124z2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9z1">
    <w:name w:val="WW8Num1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consultantplus://offline/ref=81C534AC1618B38338B7138DDEB14344F59B417381706259B468524054C32ECBB30FCA5546109B5D4A4FB36DK0O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hyperlink" Target="consultantplus://offline/ref=81C534AC1618B38338B7138DDEB14344F59B417381706259B468524054C32ECBB30FCA5546109B5D4A4FBD6DK2O" TargetMode="Externa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oter" Target="footer11.xml"/><Relationship Id="rId24" Type="http://schemas.openxmlformats.org/officeDocument/2006/relationships/oleObject" Target="embeddings/oleObject1.bin"/><Relationship Id="rId25" Type="http://schemas.openxmlformats.org/officeDocument/2006/relationships/image" Target="media/image6.wmf"/><Relationship Id="rId26" Type="http://schemas.openxmlformats.org/officeDocument/2006/relationships/oleObject" Target="embeddings/oleObject2.bin"/><Relationship Id="rId27" Type="http://schemas.openxmlformats.org/officeDocument/2006/relationships/image" Target="media/image7.wmf"/><Relationship Id="rId28" Type="http://schemas.openxmlformats.org/officeDocument/2006/relationships/oleObject" Target="embeddings/oleObject3.bin"/><Relationship Id="rId29" Type="http://schemas.openxmlformats.org/officeDocument/2006/relationships/image" Target="media/image8.wmf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10:00Z</dcterms:created>
  <dc:creator>Ольга</dc:creator>
  <dc:description/>
  <cp:keywords/>
  <dc:language>en-US</dc:language>
  <cp:lastModifiedBy>Оконникова</cp:lastModifiedBy>
  <cp:lastPrinted>2025-02-12T15:50:00Z</cp:lastPrinted>
  <dcterms:modified xsi:type="dcterms:W3CDTF">2025-03-06T04:46:00Z</dcterms:modified>
  <cp:revision>93</cp:revision>
  <dc:subject/>
  <dc:title/>
</cp:coreProperties>
</file>